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. Сургут</w:t>
        <w:tab/>
        <w:t>«___»________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Филиал № 2 Государственного учреждения – регионального отделения Фонда социального страхования Российской Федерации по Ханты-Мансийскому автономному округу – Югре (далее – Сторона 1), в лице директора филиала Щиплецова Владимира Владимировича, действующего на основании Положения о Филиале и доверенности №195 от 18.04.2008г. и  _____________ (далее – Сторона 2), в лице _________________, действующего на основании Устава Стороны 2 ______________, именуемые в дальнейшем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/>
        <w:t>Предметом настоящего соглашения является обеспечение санаторно-курортными путевками в детские санатории и санаторные оздоровительные лагеря круглогодичного действия на основании заявок страхователей, поданных в срок до 10.12.2008 года, в которых указано: климатическая зона и тип учреждения, профиль лечения с учетом соответствующим медицинских рекомендаций, количество санаторно-курортных путевок с разбивкой по сменам. Стоимость одного койко-дня в санаторном оздоровительном лагере не может превышать стоимость пребывания в таком лагере одного ребенка в сутки, установленную федеральным законом от 21.07.2007 года № 183-ФЗ: 600 рублей в сутки, не более чем за 24 дня пребывания (не менее 21 дня), максимальный размер стоимости путевки на одного ребенка в сутки в указанных организациях, расположенных в районах и местностях, в которых в установленном порядке применяются районные коэффициенты к заработной плате, определяется с учетом этих районных коэффици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В ходе реализации Соглашения Стороны в соответствии со статьей 11 Федерального закона № 183 от 21.07.2007 года </w:t>
      </w:r>
      <w:r>
        <w:rPr>
          <w:bCs/>
        </w:rPr>
        <w:t>«О бюджете Фонда социального страхования Российской Федерации на 2008 год и на плановый период 2009 и 2010 годов»,</w:t>
      </w:r>
      <w:r>
        <w:rPr/>
        <w:t xml:space="preserve"> Постановлением Правительства Российской Федерации от 05.03.2008 № 148 «Об обеспечении отдыха, оздоровления и занятости детей в 2008-2011 г.», Федерального закона  №:94-ФЗ от 21.07.2005 года (в ред. Федеральных законов от 31.12.2005 № 207-ФЗ, от 27.07.2006 № 142-ФЗ, от 20.04.2007 № 53-ФЗ, от 24.07.2007 № 218-ФЗ)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беспечивают соблюдение, определенных настоящим Соглашением обязательств и договор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рганизуют отдых, оздоровление, занятость детей и подростков в детских санаториях, санаторно-оздоровительных лагерях круглогодичного действия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/>
        <w:t xml:space="preserve">Сторона 1 обязуетс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/>
        <w:t>Передать Стороне 2 не позднее чем за 10 дней до заезда бланки санаторно-курортных путевок, приобретенных Государственным учреждением – региональным отделением Фонда социального страхования Российской Федерации по Ханты-Мансийскому автономному округу – на основании открытого конкурса по отбору детских санаториев и санаторных оздоровительных лагерей круглогодичного действия, расположенных на территории Российской Федерации и заключенных государственных контрактов на закупку путевок с детскими санаторными учреждениями круглогодичного действ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/>
        <w:t>По уважительным причинам (болезнь ребенка, отсутствие проездных билетов) и по согласованию с санаторно-курортным учреждением осуществлять перенос заезда санаторно-курортных путе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Сторона 2 обязуется:</w:t>
      </w:r>
    </w:p>
    <w:p>
      <w:pPr>
        <w:pStyle w:val="Normal"/>
        <w:jc w:val="both"/>
        <w:rPr/>
      </w:pPr>
      <w:r>
        <w:rPr/>
        <w:t>2.2.1. В срок до 10.12.2008 года сформировать и передать Стороне 1 сводную заявку на приобретение путевок в детские санатории, санаторные оздоровительные лагеря круглогодичного действия, на основании заявок страхователей, делегирующих региональному отделению право на приобретение путевок, с указанием климатических зон, типов учреждений, профиля лечения с учетом соответствующим медицинских рекомендаций, количества санаторно-курортных путевок с разбивкой по сменам.</w:t>
      </w:r>
    </w:p>
    <w:p>
      <w:pPr>
        <w:pStyle w:val="Normal"/>
        <w:jc w:val="both"/>
        <w:rPr/>
      </w:pPr>
      <w:r>
        <w:rPr/>
        <w:t>2.2.2. Организовать заезд в санаторно-курортное учреждение, согласно датам заезда по путевкам.</w:t>
      </w:r>
    </w:p>
    <w:p>
      <w:pPr>
        <w:pStyle w:val="Normal"/>
        <w:jc w:val="both"/>
        <w:rPr/>
      </w:pPr>
      <w:r>
        <w:rPr/>
        <w:t xml:space="preserve">2.2.3. В полном объеме и в соответствии с требованиями действующего законодательства использовать доведенные региональным отделением санаторно-курортные путе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/>
        <w:t>Настоящее соглашение вступает в силу с даты подписания соглашения и действует по 31 декабря 200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center"/>
        <w:rPr>
          <w:b/>
          <w:b/>
        </w:rPr>
      </w:pPr>
      <w:r>
        <w:rPr>
          <w:b/>
        </w:rPr>
        <w:t>Проч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/>
        <w:t>В случае возникновения разногласий урегулирование вопроса разрешается путем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/>
        <w:t>Настоящее соглашение составлено в двух экземплярах, имеющих одинаковую юридическую силу, по одному экземпляру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center"/>
        <w:rPr>
          <w:b/>
          <w:b/>
        </w:rPr>
      </w:pPr>
      <w:r>
        <w:rPr>
          <w:b/>
        </w:rPr>
        <w:t>Реквизиты и юридические адреса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иал №2 Государственного учреждения – регионального отделения Фонда социального страхования Российской Федерации  по Ханты-Мансийскому автономному округу-Югре</w:t>
            </w:r>
          </w:p>
          <w:p>
            <w:pPr>
              <w:pStyle w:val="Normal"/>
              <w:jc w:val="both"/>
              <w:rPr/>
            </w:pPr>
            <w:r>
              <w:rPr/>
              <w:t>628416, ХМАО г. Сургут</w:t>
            </w:r>
          </w:p>
          <w:p>
            <w:pPr>
              <w:pStyle w:val="Normal"/>
              <w:jc w:val="both"/>
              <w:rPr/>
            </w:pPr>
            <w:r>
              <w:rPr/>
              <w:t>ул. Ленина, д.4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8602004332   </w:t>
            </w:r>
          </w:p>
          <w:p>
            <w:pPr>
              <w:pStyle w:val="Normal"/>
              <w:jc w:val="both"/>
              <w:rPr/>
            </w:pPr>
            <w:r>
              <w:rPr/>
              <w:t>Р/с 40402810500000000005</w:t>
            </w:r>
          </w:p>
          <w:p>
            <w:pPr>
              <w:pStyle w:val="Normal"/>
              <w:jc w:val="both"/>
              <w:rPr/>
            </w:pPr>
            <w:r>
              <w:rPr/>
              <w:t>в РКЦ  г. Сургут</w:t>
            </w:r>
          </w:p>
          <w:p>
            <w:pPr>
              <w:pStyle w:val="Normal"/>
              <w:jc w:val="both"/>
              <w:rPr/>
            </w:pPr>
            <w:r>
              <w:rPr/>
              <w:t>БИК 047144000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 В.В.Щиплец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23:00Z</dcterms:created>
  <dc:creator>FSS86-45</dc:creator>
  <dc:description/>
  <dc:language>en-US</dc:language>
  <cp:lastModifiedBy>Пользователь</cp:lastModifiedBy>
  <cp:lastPrinted>2007-12-17T17:15:00Z</cp:lastPrinted>
  <dcterms:modified xsi:type="dcterms:W3CDTF">2008-01-18T09:39:00Z</dcterms:modified>
  <cp:revision>3</cp:revision>
  <dc:subject/>
  <dc:title>Соглашение</dc:title>
</cp:coreProperties>
</file>