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а информацией обращаться</w:t>
      </w:r>
      <w:r>
        <w:rPr>
          <w:sz w:val="28"/>
          <w:szCs w:val="28"/>
        </w:rPr>
        <w:t xml:space="preserve">: Сургут, Ленина 43 каб.411 (Курочкина Елена Владимировна тел. 23-37-62) ,  каб. 419 (Ананьева Алёна Витальевна тел. 23-37-56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тел. 23-37-62,    23-37-56,     23-37-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 №2 Государственного учреждения – Регионального отделения Фонда социального страхования Российской Федерации по Ханты-Мансийскому автономному округу – Юг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ректор Филиала</w:t>
      </w:r>
      <w:r>
        <w:rPr>
          <w:sz w:val="28"/>
          <w:szCs w:val="28"/>
        </w:rPr>
        <w:t xml:space="preserve"> Щиплецов Владимир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минаем, что при подаче заявки на приобретение </w:t>
      </w:r>
      <w:r>
        <w:rPr>
          <w:sz w:val="28"/>
          <w:szCs w:val="28"/>
          <w:u w:val="single"/>
        </w:rPr>
        <w:t>путёвки/путёвок</w:t>
      </w:r>
      <w:r>
        <w:rPr>
          <w:sz w:val="28"/>
          <w:szCs w:val="28"/>
        </w:rPr>
        <w:t>, Ваша организация должна будет заключить соглашение с Филиалом, в котором страхователь (Ваша организация) обязуется использовать  то количество путёвок, которое было указано в заявке, в тот лагерь, который пройдёт конкурсный отбор (отбор лагерей проводит Региональное отделения Фонда  социального страхования Российской Федерации по Ханты-Мансийскому автономному округу – Югре, г.Ханты-Мансийск), с той датой заезда, которую предложит лаг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ознакомьтесь с перечнем нормативных документов, указных в памятке страхова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42:00Z</dcterms:created>
  <dc:creator>Пользователь</dc:creator>
  <dc:description/>
  <dc:language>en-US</dc:language>
  <cp:lastModifiedBy>Пользователь</cp:lastModifiedBy>
  <dcterms:modified xsi:type="dcterms:W3CDTF">2008-01-18T09:18:00Z</dcterms:modified>
  <cp:revision>8</cp:revision>
  <dc:subject/>
  <dc:title>За информацией обращаться: Сургут, Маяковского 21А каб</dc:title>
</cp:coreProperties>
</file>