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 xml:space="preserve">12.03.2008 </w:t>
      </w:r>
    </w:p>
    <w:p>
      <w:pPr>
        <w:pStyle w:val="Style17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Style17"/>
        <w:jc w:val="center"/>
        <w:rPr>
          <w:rFonts w:ascii="Verdana;Arial" w:hAnsi="Verdana;Arial" w:cs="Verdana;Arial"/>
          <w:b/>
          <w:b/>
          <w:bCs/>
          <w:sz w:val="20"/>
        </w:rPr>
      </w:pPr>
      <w:r>
        <w:rPr>
          <w:rFonts w:cs="Verdana;Arial" w:ascii="Verdana;Arial" w:hAnsi="Verdana;Arial"/>
          <w:b/>
          <w:bCs/>
          <w:sz w:val="20"/>
        </w:rPr>
        <w:t xml:space="preserve">Принято Постановление Правительства Российской Федерации от 5 марта 2008 г. N 148 «Об обеспечении отдыха, оздоровления и занятости детей в 2008 - 2010 годах» </w:t>
      </w:r>
    </w:p>
    <w:p>
      <w:pPr>
        <w:pStyle w:val="Style17"/>
        <w:jc w:val="center"/>
        <w:rPr>
          <w:rFonts w:ascii="Verdana;Arial" w:hAnsi="Verdana;Arial" w:cs="Verdana;Arial"/>
          <w:b/>
          <w:b/>
          <w:bCs/>
          <w:sz w:val="20"/>
        </w:rPr>
      </w:pPr>
      <w:r>
        <w:rPr>
          <w:rFonts w:cs="Verdana;Arial" w:ascii="Verdana;Arial" w:hAnsi="Verdana;Arial"/>
          <w:b/>
          <w:bCs/>
          <w:sz w:val="20"/>
        </w:rPr>
      </w:r>
    </w:p>
    <w:p>
      <w:pPr>
        <w:pStyle w:val="Style17"/>
        <w:jc w:val="center"/>
        <w:rPr>
          <w:rFonts w:ascii="Verdana;Arial" w:hAnsi="Verdana;Arial" w:cs="Verdana;Arial"/>
          <w:b/>
          <w:b/>
          <w:bCs/>
          <w:sz w:val="20"/>
        </w:rPr>
      </w:pPr>
      <w:r>
        <w:rPr>
          <w:rFonts w:cs="Verdana;Arial" w:ascii="Verdana;Arial" w:hAnsi="Verdana;Arial"/>
          <w:b/>
          <w:bCs/>
          <w:sz w:val="20"/>
        </w:rPr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В целях обеспечения отдыха, оздоровления и занятости детей в 2008 - 2010 годах и в соответствии со статьей 11 Федерального закона "О бюджете Фонда социального страхования Российской Федерации на 2008 год и на плановый период 2009 и 2010 годов" Правительство Российской Федерации постановляет: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1. Министерству здравоохранения и социального развития Российской Федерации осуществлять координацию работы федеральных органов исполнительной власти, органов исполнительной власти субъектов Российской Федерации и органов местного самоуправления по обеспечению отдыха, оздоровления и занятости детей на территории Российской Федерации.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2. Министерству здравоохранения и социального развития Российской Федерации и Министерству образования и науки Российской Федерации оказывать организационно-методическую помощь органам исполнительной власти субъектов Российской Федерации в обеспечении отдыха, оздоровления и занятости детей.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3. Министерству внутренних дел Российской Федерации 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организациях отдыха и оздоровления детей.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4. Федеральной службе по надзору в сфере защиты прав потребителей и благополучия человека обеспечить осуществление государственного санитарно-эпидемиологического надзора в организациях отдыха и оздоровления детей и при перевозке организованных групп детей к местам отдыха и обратно.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5. Фонду социального страхования Российской Федерации осуществить для детей застрахованных граждан (в том числе детей, находящихся под опекой (попечительством), детей, находящихся в приемных семьях, а также пасынков и падчериц):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а) полную или частичную оплату стоимости путевок в следующие расположенные на территории Российской Федерации санаторно-курортные и оздоровительные организации, открытые в установленном порядке: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детские санатории - для детей в возрасте от 4 до 15 лет и санаторные оздоровительные лагеря круглогодичного действия - для детей школьного возраста до 15 лет (включительно) со сроком пребывания 21 - 24 дня из расчета: в 2008 году - до 535 рублей, в 2009 году - до 570 рублей и в 2010 году - до 604 рублей на одного ребенка в сутки. Размер оплаты стоимости путевки на одного ребенка в сутки в указанных организациях, расположенных в районах и местностях, в которых в установленном порядке применяются районные коэффициенты к заработной плате, определяется с учетом этих районных коэффициентов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загородные стационарные детские оздоровительные лагеря со сроком пребывания не менее 7 дней в период весенних, осенних, зимних школьных каникул и не более чем за 24 дня в период летних школьных каникул - для детей школьного возраста до 15 лет (включительно) в размере до 50 процентов средней стоимости путевки, установленной органами исполнительной власти субъектов Российской Федерации исходя из фактически сложившихся цен на путевки в такие лагеря, расположенные на территории соответствующего субъекта Российской Федерации, и до 100 процентов средней стоимости путевки для детей работников бюджетных организаций, финансируемых за счет средств бюджетов всех уровней, и других организаций, финансовое положение которых не позволяет им оплачивать стоимость путевки в такие лагеря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б) оплату стоимости набора продуктов питания для детей в организованных органами исполнительной власти субъектов Российской Федерации или органами местного самоуправления оздоровительных лагерях с дневным пребыванием детей и организацией двух- или трехразового питания (со сроком пребывания не менее 5 дней в период весенних, осенних, зимних школьных каникул и не более чем за 21 день пребывания в период летних школьных каникул) - исходя из фактически сложившихся цен в соответствующем субъекте Российской Федерации и на основании договоров, заключенных региональными отделениями Фонда социального страхования Российской Федерации с указанными органами исполнительной власти и органами местного самоуправления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в) оплату стоимости проезда лиц, выделенных для сопровождения детей школьного возраста до места нахождения детских санаторных оздоровительных лагерей круглогодичного действия и обратно, а также суточных на время их пребывания в пути и проживания (в случае необходимости - до 3 суток) по нормам возмещения расходов, связанных со служебными командировками в пределах Российской Федерации работников организаций, финансируемых за счет средств федерального бюджета, - за счет средств, предусмотренных в бюджете Фонда социального страхования Российской Федерации на оздоровление детей, из расчета один сопровождающий на 8 детей в возрасте от 7 до 9 лет, на 12 детей в возрасте от 10 лет и старше, на 12 детей разных возрастов.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6. Рекомендовать органам исполнительной власти субъектов Российской Федерации и органам местного самоуправления в пределах своей компетенции с участием профсоюзных и иных общественных объединений: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а) предусматривать меры по организации отдыха и оздоровления детей в региональных программах социально-экономического развития, разрабатывать целевые программы организации отдыха и оздоровления детей, предусмотрев в них мероприятия по развитию материально-технической базы загородных оздоровительных лагерей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б) сохранять и развивать инфраструктуру детского отдыха и оздоровления, шире использовать базу санаторно-курортных, лечебно-профилактических организаций, образовательных учреждений, учреждений социального обслуживания населения, профсоюзов и иных организаций для отдыха и оздоровления детей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в) уделять особое внимание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, в том числе по созданию в период школьных каникул для детей в возрасте от 14 до 17 лет (включительно) специализированных лагерей, проведению целевых смен, расширению возможностей для их временной занятости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г) создавать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особое внимание уделяя организации полноценного питания детей, соблюдению требований противопожарной безопасности в организациях отдыха и оздоровления детей, санитарно-эпидемиологических требований к устройству, содержанию и организации режима работы загородных стационарных организаций отдыха и оздоровления детей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д) предусматривать для организованных групп детей льготное культурно-экскурсионное и транспортное обслуживание, а также использование спортивных учреждений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е) обеспечивать установленные меры безопасности при организации перевозок детей к местам отдыха и обратно с учетом дальности перевозок и времени суток, а также в период пребывания детей в организациях отдыха и оздоровления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ж) осуществлять без взимания платы приемку организаций отдыха и оздоровления детей, проведение профилактических осмотров персонала, направляемого для работы в указанных организациях, и медицинских осмотров несовершеннолетних при оформлении временной занятости в летний период;</w:t>
      </w:r>
    </w:p>
    <w:p>
      <w:pPr>
        <w:pStyle w:val="TextBody"/>
        <w:jc w:val="both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з) осуществлять мониторинг отдыха и оздоровления детей, в том числе эффективности деятельности организаций отдыха и оздоровления детей различных форм собственности.</w:t>
      </w:r>
    </w:p>
    <w:p>
      <w:pPr>
        <w:pStyle w:val="TextBody"/>
        <w:jc w:val="right"/>
        <w:rPr/>
      </w:pPr>
      <w:r>
        <w:rPr/>
        <w:t xml:space="preserve">Председатель Правительства </w:t>
        <w:br/>
        <w:t>Российской Федерации В.ЗУБКОВ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43Z</dcterms:created>
  <dc:creator/>
  <dc:description/>
  <dc:language>en-US</dc:language>
  <cp:lastModifiedBy/>
  <dcterms:modified xsi:type="dcterms:W3CDTF">2008-03-14T09:03:03Z</dcterms:modified>
  <cp:revision>3</cp:revision>
  <dc:subject/>
  <dc:title/>
</cp:coreProperties>
</file>